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80" w:leader="none"/>
          <w:tab w:val="right" w:pos="9360" w:leader="none"/>
        </w:tabs>
        <w:spacing w:before="0" w:after="60"/>
        <w:jc w:val="center"/>
        <w:rPr/>
      </w:pPr>
      <w:r>
        <w:rPr/>
        <w:t>SI3-mainboard Windows Configuration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This program is used to set the different configurable options of the SI3 main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: Version information is below, no versions before 1.0.11b should be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necting: </w:t>
      </w:r>
    </w:p>
    <w:p>
      <w:pPr>
        <w:pStyle w:val="Normal"/>
        <w:numPr>
          <w:ilvl w:val="0"/>
          <w:numId w:val="4"/>
        </w:numPr>
        <w:rPr/>
      </w:pPr>
      <w:r>
        <w:rPr/>
        <w:t>Select the correct COM port.</w:t>
      </w:r>
    </w:p>
    <w:p>
      <w:pPr>
        <w:pStyle w:val="Normal"/>
        <w:numPr>
          <w:ilvl w:val="0"/>
          <w:numId w:val="4"/>
        </w:numPr>
        <w:rPr/>
      </w:pPr>
      <w:r>
        <w:rPr/>
        <w:t>Select the correct baud rate.</w:t>
      </w:r>
    </w:p>
    <w:p>
      <w:pPr>
        <w:pStyle w:val="Normal"/>
        <w:numPr>
          <w:ilvl w:val="0"/>
          <w:numId w:val="4"/>
        </w:numPr>
        <w:rPr/>
      </w:pPr>
      <w:r>
        <w:rPr/>
        <w:t>Press the connect butt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ial Number:</w:t>
      </w:r>
    </w:p>
    <w:p>
      <w:pPr>
        <w:pStyle w:val="Normal"/>
        <w:rPr/>
      </w:pPr>
      <w:r>
        <w:rPr/>
        <w:t>If the serial number is 0 entering a number in the serial number box will permanently set the serial number.  If the serial number is set, it cannot be chang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word:</w:t>
      </w:r>
    </w:p>
    <w:p>
      <w:pPr>
        <w:pStyle w:val="Normal"/>
        <w:rPr/>
      </w:pPr>
      <w:r>
        <w:rPr/>
        <w:t>Use the keyboard sequence &lt;alt&gt;-bksp to access the password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u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ile: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Exit: Use to exit the program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gram: </w:t>
      </w:r>
      <w:r>
        <w:rPr/>
        <w:t>Brings up the Programming Dialo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About: </w:t>
      </w:r>
      <w:r>
        <w:rPr/>
        <w:t>Brings up the About bo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ttons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Connect: </w:t>
      </w:r>
      <w:r>
        <w:rPr/>
        <w:t>Attempts to connect to the SI3-mainboard at selected COM port &amp; baud rat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Clear Window: </w:t>
      </w:r>
      <w:r>
        <w:rPr/>
        <w:t>Clears the output window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OK: </w:t>
      </w:r>
      <w:r>
        <w:rPr/>
        <w:t>Sends OK to the unit, if connected the unit should reply back with OK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Start Output: </w:t>
      </w:r>
      <w:r>
        <w:rPr/>
        <w:t>If a serial protocol is selected it should start outputt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Stop Output: </w:t>
      </w:r>
      <w:r>
        <w:rPr/>
        <w:t>Stops all serial protocol outpu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Get Info: </w:t>
      </w:r>
      <w:r>
        <w:rPr/>
        <w:t>Requires all information from the uni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Reboot: </w:t>
      </w:r>
      <w:r>
        <w:rPr/>
        <w:t>A somewhat deprecated function, attempts to do a soft reboot of the mainboard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Defaults: </w:t>
      </w:r>
      <w:r>
        <w:rPr/>
        <w:t>Resets back to the units defaul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eneral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Baud Rate: &lt;selection&gt; Select a new baud rat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easurement: &lt;radio&gt; What measurement the return results are in, miles per hour, kilometer’s per hour, meters per second, feet per second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ax Speed: &lt;edit&gt; Maximum displayable spee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in Speed: &lt;edit&gt; Minimum displayable spee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arget Report: &lt;radio&gt; Reported directions, all, approaching, or receding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arget Select: &lt;radio&gt; Fastest speed or strongest spee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os Horizontal: &lt;edit&gt; Cosine angle for the horizontal cosin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os Vertical: &lt;edit&gt; Cosine angle for the vertical cosin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Hold time: &lt;edit&gt; How long to display a speed after lock is los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Update Rate: &lt;edit&gt; How often a locked speed is reported (in milliseconds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ensitivity: &lt;edit&gt; 1-17, 1 being the least sensitive and 17 being the mos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erial Protocol: &lt;selection&gt; A number of predefined serial protocol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ustom Protocol: &lt;edit&gt; If custom protocol is selected from Serial Protocol then the program parses the custom protoco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peed Lock: &lt;radio&gt; Use Hold Time before updating or Continuous Update once a new target is acquire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Zero Suppress: &lt;check box&gt; Don’t report speeds of 0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ogs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og Status: &lt;button&gt; Get the status of the log buffer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og Test: &lt;button&gt; Generate a test entry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og Get: &lt;button&gt; Get the log buffer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og Reset: &lt;button&gt; Reset the buffer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Repeat Log Test: &lt;check box&gt; Keeps sending the log test comman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ster / Slave:</w:t>
      </w:r>
    </w:p>
    <w:p>
      <w:pPr>
        <w:pStyle w:val="Normal"/>
        <w:ind w:left="720" w:hanging="0"/>
        <w:rPr/>
      </w:pPr>
      <w:r>
        <w:rPr/>
        <w:t>All items on the Master/Slave Page are for engineering use only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elected Serial Num: &lt;selection&gt; Is the serial unit all commands will go t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erial Number (add to list): &lt;edit/button&gt; Add a serial number to the possible communications lis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Delete Selected: &lt;button&gt; Remove selected item from the Serial Number Lis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S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GetId: &lt;button&gt; Get the mainboard inf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lear Flash: &lt;button&gt; reset the flash variable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K/Ka: &lt;radio&gt; Set the antenna type to K or K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ebug:</w:t>
      </w:r>
    </w:p>
    <w:p>
      <w:pPr>
        <w:pStyle w:val="Normal"/>
        <w:ind w:left="720" w:hanging="0"/>
        <w:rPr/>
      </w:pPr>
      <w:r>
        <w:rPr/>
        <w:t>All items on the Debug Page are for engineering use only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5v2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7v2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1v9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3v3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5v0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in Magnitude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Noise Ceiling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ccelerometer: &lt;check box&gt; Checked if an accelerometer is presen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Real Time Clock: &lt;check box&gt; Checked if a RTC is present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quelch: &lt;check box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peed Lock: &lt;check box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ock Delta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oose K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ight K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Delta Lock Count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peed Increase Count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AU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Display Vehicles: &lt;check box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Display Fractional: &lt;check box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eft Noise Floor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Right Noise Floor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ample Frequency Divid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Left Channel: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Left: &lt;edit&gt;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Right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Bitshift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Deadband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rror Reporting: &lt;check box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V Max Slope Counter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V Sample Start Location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ax TPD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in TPD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ax APD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Min APD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Phase Offset: &lt;edit&g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View Config: &lt;button&gt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D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pp Id: &lt;edit read-only&gt; mainboard app code i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Product Code: &lt;edit read-only&gt; mainboard code product code id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ompile Date: &lt;edit read-only&gt; mainboard code compile dat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ompile Time: &lt;edit read-only&gt; mainboard code compile tim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opyright: &lt;edit read-only&gt; mainboard code copyright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vision His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ersion 1.0.11b</w:t>
        <w:tab/>
        <w:t>Oct 16,  2006</w:t>
        <w:tab/>
        <w:t>Removed QuickCon except for Developers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>Added isDeveloper key using password testThis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>Changed decatur password: ISsecret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>Removed the Unknown Error except if Developer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>Removed the Log &amp; Master/Slave files from non developers</w:t>
      </w:r>
    </w:p>
    <w:p>
      <w:pPr>
        <w:pStyle w:val="Normal"/>
        <w:ind w:left="2160" w:firstLine="720"/>
        <w:rPr>
          <w:sz w:val="20"/>
        </w:rPr>
      </w:pPr>
      <w:r>
        <w:rPr>
          <w:sz w:val="20"/>
        </w:rPr>
        <w:t>Password key set to ALT-BKSP</w:t>
      </w:r>
    </w:p>
    <w:p>
      <w:pPr>
        <w:pStyle w:val="Normal"/>
        <w:ind w:left="4320" w:hanging="4320"/>
        <w:rPr>
          <w:sz w:val="20"/>
        </w:rPr>
      </w:pPr>
      <w:r>
        <w:rPr>
          <w:sz w:val="20"/>
        </w:rPr>
        <w:t>Version 1.0.10                                  Changed write time outs so that at slow bauds it works fine!</w:t>
      </w:r>
    </w:p>
    <w:p>
      <w:pPr>
        <w:pStyle w:val="Normal"/>
        <w:rPr>
          <w:sz w:val="20"/>
        </w:rPr>
      </w:pPr>
      <w:r>
        <w:rPr>
          <w:sz w:val="20"/>
        </w:rPr>
        <w:t>Version 1.0.09</w:t>
        <w:tab/>
        <w:tab/>
        <w:tab/>
        <w:t>Changed the program button to try to find a file first</w:t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  <w:t>Version 1.0.08</w:t>
        <w:tab/>
        <w:t>Changed Program File Menu item to shortcut CTRL-P &amp;&amp; Altered Connect string to try to be faster</w:t>
      </w:r>
    </w:p>
    <w:p>
      <w:pPr>
        <w:pStyle w:val="Normal"/>
        <w:ind w:left="2880" w:hanging="2880"/>
        <w:rPr>
          <w:sz w:val="20"/>
        </w:rPr>
      </w:pPr>
      <w:r>
        <w:rPr>
          <w:sz w:val="20"/>
        </w:rPr>
        <w:t>Version 1.0.07</w:t>
        <w:tab/>
        <w:t>Changed protocols 10 &amp; 11, the programming piece reloads the file every time.</w:t>
      </w:r>
    </w:p>
    <w:p>
      <w:pPr>
        <w:pStyle w:val="Normal"/>
        <w:rPr>
          <w:sz w:val="20"/>
        </w:rPr>
      </w:pPr>
      <w:r>
        <w:rPr>
          <w:sz w:val="20"/>
        </w:rPr>
        <w:t>Version 1.0.06</w:t>
        <w:tab/>
        <w:t>Dec 19, 2005</w:t>
        <w:tab/>
        <w:t>Release of code for p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08:00Z</dcterms:created>
  <dc:creator>C</dc:creator>
  <dc:description/>
  <dc:language>en-US</dc:language>
  <cp:lastModifiedBy>BERNARD BENZ</cp:lastModifiedBy>
  <dcterms:modified xsi:type="dcterms:W3CDTF">2006-10-25T16:58:00Z</dcterms:modified>
  <cp:revision>10</cp:revision>
  <dc:subject/>
  <dc:title>SI3-mainboard Windows Configuration Software</dc:title>
</cp:coreProperties>
</file>